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981"/>
        <w:gridCol w:w="1261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XX</w:t>
            </w:r>
            <w:r>
              <w:rPr>
                <w:rStyle w:val="StrongEmphasis"/>
                <w:sz w:val="28"/>
                <w:szCs w:val="28"/>
                <w:u w:val="single"/>
                <w:lang w:val="uk-UA"/>
              </w:rPr>
              <w:t>ІІ</w:t>
            </w:r>
            <w:r>
              <w:rPr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jc w:val="center"/>
              <w:rPr>
                <w:b/>
                <w:b/>
                <w:bCs/>
                <w:spacing w:val="200"/>
              </w:rPr>
            </w:pPr>
            <w:r>
              <w:rPr>
                <w:b/>
                <w:bCs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6"/>
                <w:szCs w:val="16"/>
              </w:rPr>
            </w:pPr>
            <w:r>
              <w:rPr>
                <w:b/>
                <w:bCs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5.</w:t>
            </w: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78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211" w:type="dxa"/>
            <w:gridSpan w:val="2"/>
            <w:tcBorders/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ро затвердження порядку денного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X</w:t>
            </w:r>
            <w:r>
              <w:rPr>
                <w:rStyle w:val="StrongEmphasis"/>
                <w:sz w:val="28"/>
                <w:szCs w:val="28"/>
                <w:lang w:val="uk-UA"/>
              </w:rPr>
              <w:t>ХІІ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есії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Сокальської міської</w:t>
            </w:r>
            <w:r>
              <w:rPr>
                <w:rStyle w:val="StrongEmphasis"/>
                <w:sz w:val="28"/>
                <w:szCs w:val="28"/>
              </w:rPr>
              <w:t xml:space="preserve"> ради Львівської області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sz w:val="28"/>
                <w:szCs w:val="28"/>
              </w:rPr>
              <w:t>ІІІ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Відповідно до статті 25  Закону України «Про місцеве самоврядування в Україні», Регламенту </w:t>
      </w:r>
      <w:r>
        <w:rPr>
          <w:sz w:val="28"/>
          <w:szCs w:val="28"/>
          <w:lang w:val="uk-UA"/>
        </w:rPr>
        <w:t>Сокальської міської</w:t>
      </w:r>
      <w:r>
        <w:rPr>
          <w:sz w:val="28"/>
          <w:szCs w:val="28"/>
        </w:rPr>
        <w:t xml:space="preserve"> ради  Львівської області VІІІ скликання,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  <w:lang w:val="uk-UA"/>
        </w:rPr>
        <w:t>міська рад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твердити для розгляду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ХІІ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uk-UA"/>
        </w:rPr>
        <w:t xml:space="preserve">Сокальської міської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  такий порядок денний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30"/>
        <w:gridCol w:w="1843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іше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орядку денного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uk-UA"/>
              </w:rPr>
              <w:t>ХІІ сесії Сокальської міської ради VIII склика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ян С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 І.П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детального плану території земельної ділянки господарського двору в межах с. Бояничі по вул. І.Фра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ого району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готовлення технічної документації із землеустрою щодо інвентаризації земель сільськогосподарського призначення для ведення товарного сільськогосподарського виробництва  з метою їх подальшої передачі в оренду  в умовах воєнного стану на території Сокальської міської рад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затвердження  технічної документації із землеустрою щодо інвентаризації земель сільськогосподарського призначення для ведення товарного сільськогосподарського виробництва з подальшою передачею в оренду в умовах воєнного стану на території Сокальської міської рад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оновлення договору оренди земельної ділянки несільськогосподарського призначення в м. Сока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Шевченка, 118 г Червоноградського району Львівської області ТзОВ «Мебель-Сервіс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меншення статутного капіталу СОКАЛЬСЬКОГО МІСЬКОГО  КОМУНАЛЬНОГО ПІДПРИЄМ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НО-КАНАЛІЗАЦІЙНОГО ГОСПОДАРСТВ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щук І.В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більшення  статутного капіталу СОКАЛЬСЬКОГО МІСЬКОГО  КОМУНАЛЬНОГО ПІДПРИЄМ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НО-КАНАЛІЗАЦІЙНОГО ГОСПОДАРСТВ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щук І.В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депутатських запитів, звернень, заяв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 І.П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</w:t>
        <w:tab/>
        <w:tab/>
        <w:tab/>
        <w:tab/>
        <w:t xml:space="preserve">   </w:t>
        <w:tab/>
        <w:tab/>
        <w:t>Сергій КАСЯН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ojvnm2ta6sixzi8abs2jz4qa8s20v7pt1p8iaqhk5wvi7nfq3lfd5jvpk4s997abipmatt0cebpdrjkqowsmv63owwhemhudp1hu0rbdhp61c6yiyyx5f41">
    <w:name w:val="tojvnm2t a6sixzi8 abs2jz4q a8s20v7p t1p8iaqh k5wvi7nf q3lfd5jv pk4s997a bipmatt0 cebpdrjk qowsmv63 owwhemhu dp1hu0rb dhp61c6y iyyx5f41"/>
    <w:qFormat/>
    <w:rPr/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ий текст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ind w:left="1183" w:hanging="241"/>
      <w:outlineLvl w:val="1"/>
    </w:pPr>
    <w:rPr>
      <w:b/>
      <w:bCs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0" w:before="240" w:after="0"/>
      <w:ind w:hanging="1020"/>
      <w:jc w:val="center"/>
    </w:pPr>
    <w:rPr>
      <w:spacing w:val="-3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9:00Z</dcterms:created>
  <dc:creator>Народна партiя</dc:creator>
  <dc:description/>
  <cp:keywords/>
  <dc:language>en-US</dc:language>
  <cp:lastModifiedBy>MR-PC2</cp:lastModifiedBy>
  <cp:lastPrinted>2021-01-27T14:54:00Z</cp:lastPrinted>
  <dcterms:modified xsi:type="dcterms:W3CDTF">2022-05-31T12:32:00Z</dcterms:modified>
  <cp:revision>8</cp:revision>
  <dc:subject/>
  <dc:title>1</dc:title>
</cp:coreProperties>
</file>